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577496384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42268655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330097587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